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8"/>
          <w:szCs w:val="28"/>
          <w:lang w:eastAsia="de-DE"/>
        </w:rPr>
        <w:t>Didaktische Handreichung: Aufgabe Dans le bus</w:t>
      </w:r>
    </w:p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Aufgabenmerkmale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7030"/>
      </w:tblGrid>
      <w:tr>
        <w:trPr>
          <w:trHeight w:val="127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de-DE"/>
              </w:rPr>
              <w:t>Thema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de-DE"/>
              </w:rPr>
              <w:t>Verkehrsmittel</w:t>
            </w:r>
          </w:p>
        </w:tc>
      </w:tr>
      <w:tr>
        <w:trPr>
          <w:trHeight w:val="127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de-DE"/>
              </w:rPr>
              <w:t>Textsorte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de-DE"/>
              </w:rPr>
              <w:t>Schild</w:t>
            </w:r>
          </w:p>
        </w:tc>
      </w:tr>
      <w:tr>
        <w:trPr>
          <w:trHeight w:val="127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de-DE"/>
              </w:rPr>
              <w:t>Kompetenzstufe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de-DE"/>
              </w:rPr>
              <w:t>B1</w:t>
            </w:r>
          </w:p>
        </w:tc>
      </w:tr>
      <w:tr>
        <w:trPr>
          <w:trHeight w:val="127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de-DE"/>
              </w:rPr>
              <w:t>Lesestil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de-DE"/>
              </w:rPr>
              <w:t>globa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Hinweise zur Bearbeitung</w:t>
      </w:r>
    </w:p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>
          <w:rFonts w:ascii="Arial" w:hAnsi="Arial" w:eastAsia="Times New Roman" w:cs="Arial"/>
          <w:bCs/>
          <w:szCs w:val="26"/>
          <w:lang w:eastAsia="de-DE"/>
        </w:rPr>
      </w:pPr>
      <w:r>
        <w:rPr>
          <w:rFonts w:eastAsia="Times New Roman" w:cs="Arial" w:ascii="Arial" w:hAnsi="Arial"/>
          <w:bCs/>
          <w:szCs w:val="26"/>
          <w:lang w:eastAsia="de-DE"/>
        </w:rPr>
        <w:t>Vor dem Lesen der Textvorlage: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erst die Aufgabe lesen: Situierung verstehen / ggf. Leseerwartung aufbau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Anforderungen der Aufgabe ableiten / Lesestil wählen (global): globales Lesen reicht, um Aufgabe zu lös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Aufgabenformat beachten / angemessenes Vorgehen für die Bearbeitung wählen: erst Antwortoptionen, dann Text les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Leseerwartung aufbauen: Überschrift der Aufgabe (Dans le bus) / Nennung der Textsorte (panneau) nutz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Vorwissen aktivieren: Wissen über Textsorte panneau, Kenntnisse zu vorgegebenen Textintentionen (informieren vs. bedanken vs. unterhalten) abrufen / Leseerwartung spezifizieren</w:t>
      </w:r>
    </w:p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>
          <w:rFonts w:ascii="Arial" w:hAnsi="Arial" w:eastAsia="Times New Roman" w:cs="Arial"/>
          <w:bCs/>
          <w:szCs w:val="26"/>
          <w:lang w:eastAsia="de-DE"/>
        </w:rPr>
      </w:pPr>
      <w:r>
        <w:rPr>
          <w:rFonts w:eastAsia="Times New Roman" w:cs="Arial" w:ascii="Arial" w:hAnsi="Arial"/>
          <w:bCs/>
          <w:szCs w:val="26"/>
          <w:lang w:eastAsia="de-DE"/>
        </w:rPr>
        <w:t>Beim Lesen der Textvorlage: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Situierung als Verständnishilfe nutzen 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auf Schlüsselbegriffe konzentrieren / ggf. Informationen markieren (z.B. Tout voyageur doit payer 35,00 €, 60,00 € ou 160,00 €)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Funktionen von Sätzen erkennen (informativer Text)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Wortbedeutungen aus dem Kontext erschließen (z.B. le voyageur)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Wortbedeutungen aus dem Deutschen ableiten (z.B. le transport, le contrôle, le tarif)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bei Verständnisschwierigkeiten weiterles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Globalaussage aus einzelnen Textelementen erschließen (zentrale Information am Schluss: payer 35 / 60 / 160 € = Bußgeld bezahlen = Information </w:t>
      </w:r>
      <w:r>
        <w:rPr>
          <w:rFonts w:eastAsia="Wingdings" w:cs="Wingdings" w:ascii="Wingdings" w:hAnsi="Wingdings"/>
          <w:szCs w:val="24"/>
          <w:lang w:eastAsia="de-DE"/>
        </w:rPr>
        <w:t></w:t>
      </w:r>
      <w:r>
        <w:rPr>
          <w:rFonts w:eastAsia="Times New Roman" w:cs="Arial" w:ascii="Arial" w:hAnsi="Arial"/>
          <w:szCs w:val="24"/>
          <w:lang w:eastAsia="de-DE"/>
        </w:rPr>
        <w:t xml:space="preserve"> Antwortoption A)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einzelne Informationen miteinander kombinieren 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Intention des Verfassers aus Einzelaussagen erschließen</w:t>
      </w:r>
    </w:p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>
          <w:rFonts w:ascii="Arial" w:hAnsi="Arial" w:eastAsia="Times New Roman" w:cs="Arial"/>
          <w:bCs/>
          <w:szCs w:val="26"/>
          <w:lang w:eastAsia="de-DE"/>
        </w:rPr>
      </w:pPr>
      <w:r>
        <w:rPr>
          <w:rFonts w:eastAsia="Times New Roman" w:cs="Arial" w:ascii="Arial" w:hAnsi="Arial"/>
          <w:bCs/>
          <w:szCs w:val="26"/>
          <w:lang w:eastAsia="de-DE"/>
        </w:rPr>
        <w:t>Nach dem (ersten) Lesen: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Lösung durch erneutes Nachlesen abgleichen und ggf. korrigieren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Mögliche Schwierigkeiten</w:t>
      </w:r>
    </w:p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>
          <w:rFonts w:ascii="Arial" w:hAnsi="Arial" w:eastAsia="Times New Roman" w:cs="Arial"/>
          <w:bCs/>
          <w:szCs w:val="26"/>
          <w:lang w:eastAsia="de-DE"/>
        </w:rPr>
      </w:pPr>
      <w:r>
        <w:rPr>
          <w:rFonts w:eastAsia="Times New Roman" w:cs="Arial" w:ascii="Arial" w:hAnsi="Arial"/>
          <w:bCs/>
          <w:szCs w:val="26"/>
          <w:lang w:eastAsia="de-DE"/>
        </w:rPr>
        <w:t xml:space="preserve">Textvorlage: 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wenig vertraute Textsorte / Thema nicht aus unmittelbarem Erfahrungsbereich der Lernend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fehlende Redundanz / hohe Informationsdichte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komplexe Strukturen (z.B. Amtssprache) 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auf dieser Stufe evtl. noch unbekannter Wortschatz (z.B. aucun, lors de, ne ohne pas) 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themenspezifischer Wortschatz (z.B. le titre de transport valable, le billet à tarif augmenté)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Globalaussage ergibt sich aus verschiedenen Textelementen</w:t>
      </w:r>
    </w:p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>
          <w:rFonts w:ascii="Arial" w:hAnsi="Arial" w:eastAsia="Times New Roman" w:cs="Arial"/>
          <w:bCs/>
          <w:szCs w:val="26"/>
          <w:lang w:eastAsia="de-DE"/>
        </w:rPr>
      </w:pPr>
      <w:r>
        <w:rPr>
          <w:rFonts w:eastAsia="Times New Roman" w:cs="Arial" w:ascii="Arial" w:hAnsi="Arial"/>
          <w:bCs/>
          <w:szCs w:val="26"/>
          <w:lang w:eastAsia="de-DE"/>
        </w:rPr>
        <w:t>Aufgabe:</w:t>
      </w:r>
    </w:p>
    <w:p>
      <w:pPr>
        <w:pStyle w:val="Normal"/>
        <w:numPr>
          <w:ilvl w:val="0"/>
          <w:numId w:val="2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Aufgabe erfordert Kombinieren / Schlussfolgern (Textintention erschließen)</w:t>
      </w:r>
    </w:p>
    <w:p>
      <w:pPr>
        <w:pStyle w:val="Normal"/>
        <w:numPr>
          <w:ilvl w:val="0"/>
          <w:numId w:val="2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Situierung muss verstanden werden / liefert relevante Informationen (bus, panneau)</w:t>
      </w:r>
    </w:p>
    <w:p>
      <w:pPr>
        <w:pStyle w:val="Normal"/>
        <w:numPr>
          <w:ilvl w:val="0"/>
          <w:numId w:val="2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keine lexikalische Überlappung zwischen Aufgabe und Text </w:t>
      </w:r>
    </w:p>
    <w:p>
      <w:pPr>
        <w:pStyle w:val="Normal"/>
        <w:numPr>
          <w:ilvl w:val="0"/>
          <w:numId w:val="2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die Zuordnung der Textintention erfordert die Abstraktion des gesamten Textes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Weiterarbeit und Förderung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Die Schülerinnen und Schüler lernen, die Funktion eines Lesetextes zu erfassen. Als Vorbereitung können Intentionen verschiedener authentischer Alltags- und Gebrauchstexte aufgrund ihres Globalverständnisses bestimmt  bzw. zugeordnet  werden. Hilfreich ist auch, immer wieder das Lesen authentischer Texte in verschiedenen Sprachregistern und </w:t>
        <w:br/>
        <w:t xml:space="preserve">-varietäten zu üben, damit die Lernenden auch in der Fremdsprache mit unterschiedlichen Sprachniveaus vertraut werden. Ebenfalls in Amtssprache ist der Text der Aufgabe Travaux (A2-B1) verfasst. Ähnliche bzw. höhere Anforderungen an das Schlussfolgern stellen die Aufgaben Le McDo (A2), Twilight (A2), Grégoire (B1) und Mode d’emploi (B2). </w:t>
      </w:r>
    </w:p>
    <w:p>
      <w:pPr>
        <w:pStyle w:val="Normal"/>
        <w:spacing w:before="0" w:after="20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5396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38:00Z</dcterms:created>
  <dc:creator>Robin Wall</dc:creator>
  <dc:description/>
  <cp:keywords/>
  <dc:language>en-US</dc:language>
  <cp:lastModifiedBy>Robin Wall</cp:lastModifiedBy>
  <dcterms:modified xsi:type="dcterms:W3CDTF">2012-03-27T09:31:00Z</dcterms:modified>
  <cp:revision>6</cp:revision>
  <dc:subject/>
  <dc:title/>
</cp:coreProperties>
</file>